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-pokaz w ramach projektu/konkursu  „Z WAT nauka jest fascynująca”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MATEMATYK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p edukacyj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 etap edukacyjny, szkoła ponadgimnazjaln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yka w zakresie rozszerzonym. 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program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b/>
              </w:rPr>
              <w:t xml:space="preserve">4.3  </w:t>
            </w:r>
            <w:r>
              <w:rPr/>
              <w:t xml:space="preserve">Uczeń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posługuje się funkcjami logarytmicznymi do opisu zjawisk fizycznych, chemicznych, a także w zagadnieniach osadzonych w kontekście praktycznym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tuł pok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Która z liczb jest większ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e. Funkcja logarytmiczn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tosowanie funkcji logarytmicznej w praktyce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 xml:space="preserve">Zastosowanie funkcji logarytmicznej do dowodzenia twierdzeń 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danie/treś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roblem</w:t>
              <w:br/>
              <w:t xml:space="preserve">Która z liczb jest większa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y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</m:oMath>
            <w:r>
              <w:rPr/>
              <w:t>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br/>
              <w:t>Uogólnienie problem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Dane są liczby naturalne (duże) A&lt;B.  </w:t>
              <w:br/>
              <w:t xml:space="preserve">Która z liczb jest większ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oMath>
            <w:r>
              <w:rPr/>
              <w:t>?</w:t>
              <w:br/>
              <w:t>Jaki minimalny warunek muszą spełniać liczby A i B, by zachować nierówność 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nioski po pokaz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Patrz aple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4:00Z</dcterms:created>
  <dc:creator>AP</dc:creator>
  <dc:description/>
  <dc:language>en-US</dc:language>
  <cp:lastModifiedBy>AP</cp:lastModifiedBy>
  <dcterms:modified xsi:type="dcterms:W3CDTF">2015-04-07T04:24:00Z</dcterms:modified>
  <cp:revision>2</cp:revision>
  <dc:subject/>
  <dc:title/>
</cp:coreProperties>
</file>